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Web:</w:t>
            </w:r>
            <w:r>
              <w:rPr>
                <w:rFonts w:cs="Tahoma" w:ascii="Tahoma" w:hAnsi="Tahoma"/>
                <w:i/>
                <w:sz w:val="20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2203/C2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rieste, 02.03.07 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0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3277 del 22.02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A</w:t>
        <w:tab/>
        <w:t xml:space="preserve">la nota 12/01/2006, n. 42 concernente l’indizione dei concorsi per soli titoli per l’anno scolastico 2005/2006; 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6/2007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OLLABORATORE SCOLASTICO TECNICO – EX GUARDAROBIERE  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nistero P.I. prot. n. 3277 del 22.02.2007, anch’essa citata in prem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 della sol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vincia per la quale si chiede il nuovo inserimento o della sola  provincia  nella  quale  si    è iscritti nella  graduatoria   permanente,  </w:t>
      </w:r>
      <w:r>
        <w:rPr>
          <w:rFonts w:cs="Tahoma" w:ascii="Tahoma" w:hAnsi="Tahoma"/>
          <w:b/>
          <w:sz w:val="22"/>
        </w:rPr>
        <w:t>ENTRO  il 4 aprile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>debbono essere posseduti alla medesima data del 4 aprile 200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U/ia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i/>
              <w:sz w:val="20"/>
            </w:rPr>
            <w:t>File: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input.doc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</w:t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0:00Z</dcterms:created>
  <dc:creator>Ministero Pubblica Istruzione</dc:creator>
  <dc:description/>
  <cp:keywords/>
  <dc:language>en-US</dc:language>
  <cp:lastModifiedBy>M.I.U.R.</cp:lastModifiedBy>
  <cp:lastPrinted>2007-03-01T07:45:00Z</cp:lastPrinted>
  <dcterms:modified xsi:type="dcterms:W3CDTF">2007-03-02T08:06:00Z</dcterms:modified>
  <cp:revision>10</cp:revision>
  <dc:subject/>
  <dc:title> </dc:title>
</cp:coreProperties>
</file>